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0</w:t>
      </w:r>
      <w:r>
        <w:rPr>
          <w:spacing w:val="120"/>
          <w:sz w:val="48"/>
          <w:lang w:val="en-US"/>
        </w:rPr>
        <w:t>9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6 августа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я Архипова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ербери Кремс, 09, О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рант, 0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ия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удное Мгновение, 85, 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олевич Елисей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зино, 96, Р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ленс Блу, 97, ОР, Пи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уза Цвет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настия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братим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а Балерин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есмоешайс Самтс, 06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рупп гибридов из 5-ти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ничная Полян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экзот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нистая Бахром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чаянная Радость, 96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Антилопа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нязь Игорь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лада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нскрипт, 90, ОР, Лабру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 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Мираж, 0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енда Джо, 94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эйсинейшн, 96, Р, Вериньш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ый Джангл, 02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терина, 04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силиса Прекрасная, 07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рад Китеж, 94, Р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стреча с Прекрасным, 95, Р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дру Программ, 81, Р, Ризн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нни Пух, 07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бачный Капитан, 03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 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ия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, 88, Р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02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ыхание Лета-2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07-03, Овчинник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лоун-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на Милуле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ое Облако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 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Дипломант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нистая Бахром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Экспозиция 13 августа</w:t>
      </w:r>
      <w:r>
        <w:rPr>
          <w:b/>
        </w:rPr>
        <w:t>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Зеленина ИИ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ябина на Снегу, 05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эрилин Рут, 89, Р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Перо Павлина - 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арита, 02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кий Подарок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рий Лужков, 02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эстро, 09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икулин, 09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дко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ой Водопад, 08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настия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оты Карелии, 05,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олевич Елисей, 07,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лгожданный Дебют, 84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илов С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лос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рол Ли, 91, Р, Селин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50-08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лнечная забав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узнецовский Фарфор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рупп гибридов из 3-х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Мир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рупп гибридов из 5-ти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ранатовый Блеск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ничная Полян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ибридов-</w:t>
      </w:r>
      <w:r>
        <w:rPr/>
        <w:t>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0"/>
        <w:gridCol w:w="2040"/>
        <w:gridCol w:w="601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дительский Дом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6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ая Метелица, 03, 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экзот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Антилопа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розные Узоры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нняя Пташка, 06, О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Алдонису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ценаты Столетия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ий Ренессанс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сс Саншайн, 00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нтраст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илов С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авославный Праздник, 06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изавета, 04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тряпуха, 83, ОР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шебный Фонарь, 01, Р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лекино, 09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ая Красавица, 88, Р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вец России, 04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нтесса, 85, С, Ку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лвиз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лгожданный Дебют, 84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инк Щебет, 05, РС, Фредер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 Люби!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енда Джо, 94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ладимир Высоцкий, 91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скар, 58, С, Кониненбург и Мар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96, С, Лукоша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емчужина Дракона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емчужина Дракона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крые Ресницы, 00, РС, Семер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ладкие Грезы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лос, 04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 - Муры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деничка, 92, С, Ризн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зино, 96, Р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к Упоительны в России Вечера, 05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рренс Блу, 05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пл Хейз, 03, С, 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нни Пух, 07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како, 07, С, Сно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анний Снежок, 97, Р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Симфония, 07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5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мерки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обуждение Весны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алочка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7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5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ждение Ангел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гненный Танец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   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ортуна-2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29 (Парижанка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09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6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ничная Полян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Экспозиция 20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</w:t>
        <w:br/>
        <w:tab/>
        <w:t>Зеленина И.И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ько Ты, 03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рта Леди, 08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ерикэн Дрим, 06, С, Хартлай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арктика, 08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ый Шум, 02.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арита, 02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нязь Игорь, 07,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нк Кашмир, 95, Р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ар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ой Фестиваль, 99,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оты Карелии, 05,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московье, 01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г Удачи, 07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зия Красоты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рок Алдонису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рол Ли, 91, Р, Селин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ое Искушение, 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пл Хейз, 03, С, 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е Золот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овский Кремль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гненный Танец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игрим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Юбилей Журнала Цветоводств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натовый Блеск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кра Страсти, С.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ибридов -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Родительский Дом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ое Облако, 03, Р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кольный Вальс, 89, ОР, Мирошни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ый Лед, 0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чаянная Радость, 96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йксмес Диевиете, 04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тарь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менный Привет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 Паролек, 88, С, Вериньш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япуха, 83,ОР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й Романов, 04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сс Мьюрел, 97, Р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нушка, 98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 Люби!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енда Джо, 94, О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смеральда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ич Елисей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небесье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ьете, 0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ковая Дама, 03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ый Кардинал, 0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сная Незнаком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хромчатый, 02, Р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дко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 - Муры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 - Муры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берт С, 03, С, Сп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зино, 96, Р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олас, 90, Р, Фредер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рлеквайн, 06, С, Мэдисон</w:t>
            </w:r>
            <w:r>
              <w:rPr>
                <w:lang w:val="en-US"/>
              </w:rPr>
              <w:t>/</w:t>
            </w:r>
            <w:r>
              <w:rPr/>
              <w:t>С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ая Планета, 0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ра Есо, 87, РС, Пола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рренс Блу, 05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чная Память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мония, 83, Р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 Бамбино, 09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гкое Дыхание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уз Сюприм, 75, РС, Кониненбург и Мар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а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ина Марго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оты Карелии, 05,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ующая Ягодк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ызги Водопада, 91, Р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093, С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мель, РС, Вериньш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93-311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06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иление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отой Петушок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ый Мир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ее Настроение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стра Марг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24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нк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93-465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17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ая Метелица, 03, 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59:00Z</dcterms:created>
  <dc:creator>perova</dc:creator>
  <dc:description/>
  <cp:keywords/>
  <dc:language>en-US</dc:language>
  <cp:lastModifiedBy>Николай Кузьмин</cp:lastModifiedBy>
  <cp:lastPrinted>2009-10-31T16:14:00Z</cp:lastPrinted>
  <dcterms:modified xsi:type="dcterms:W3CDTF">2009-11-01T14:30:00Z</dcterms:modified>
  <cp:revision>17</cp:revision>
  <dc:subject/>
  <dc:title>Протокол экспертной оценки</dc:title>
</cp:coreProperties>
</file>